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Arial"/>
          <w:b/>
          <w:b/>
          <w:sz w:val="20"/>
          <w:szCs w:val="20"/>
          <w:lang w:val="pl-PL"/>
        </w:rPr>
      </w:pPr>
      <w:r>
        <w:rPr>
          <w:rFonts w:cs="Arial" w:ascii="Garamond" w:hAnsi="Garamond"/>
          <w:b/>
          <w:sz w:val="20"/>
          <w:szCs w:val="20"/>
          <w:lang w:val="pl-PL"/>
        </w:rPr>
      </w:r>
    </w:p>
    <w:p>
      <w:pPr>
        <w:pStyle w:val="Normal"/>
        <w:jc w:val="center"/>
        <w:rPr>
          <w:rFonts w:ascii="Garamond" w:hAnsi="Garamond" w:cs="Arial"/>
          <w:b/>
          <w:b/>
          <w:sz w:val="20"/>
          <w:szCs w:val="20"/>
          <w:lang w:val="pl-PL"/>
        </w:rPr>
      </w:pPr>
      <w:r>
        <w:rPr>
          <w:rFonts w:cs="Arial" w:ascii="Garamond" w:hAnsi="Garamond"/>
          <w:b/>
          <w:sz w:val="20"/>
          <w:szCs w:val="20"/>
          <w:lang w:val="pl-PL"/>
        </w:rPr>
      </w:r>
    </w:p>
    <w:p>
      <w:pPr>
        <w:pStyle w:val="Normal"/>
        <w:jc w:val="center"/>
        <w:rPr/>
      </w:pPr>
      <w:r>
        <w:rPr>
          <w:rFonts w:cs="Arial" w:ascii="Garamond" w:hAnsi="Garamond"/>
          <w:b/>
          <w:sz w:val="20"/>
          <w:szCs w:val="20"/>
          <w:lang w:val="pl-PL"/>
        </w:rPr>
        <w:t>ZOBOWIĄZANIE DO ZACHOWANIA W TAJEMNICY INFORMACJI  POUFNYCH</w:t>
      </w:r>
    </w:p>
    <w:p>
      <w:pPr>
        <w:pStyle w:val="Normal"/>
        <w:jc w:val="center"/>
        <w:rPr>
          <w:rFonts w:ascii="Garamond" w:hAnsi="Garamond" w:cs="Arial"/>
          <w:b/>
          <w:b/>
          <w:sz w:val="20"/>
          <w:szCs w:val="20"/>
          <w:lang w:val="pl-PL"/>
        </w:rPr>
      </w:pPr>
      <w:r>
        <w:rPr>
          <w:rFonts w:cs="Arial" w:ascii="Garamond" w:hAnsi="Garamond"/>
          <w:b/>
          <w:sz w:val="20"/>
          <w:szCs w:val="20"/>
          <w:lang w:val="pl-PL"/>
        </w:rPr>
      </w:r>
    </w:p>
    <w:p>
      <w:pPr>
        <w:pStyle w:val="Normal"/>
        <w:jc w:val="center"/>
        <w:rPr>
          <w:rFonts w:ascii="Garamond" w:hAnsi="Garamond" w:cs="Arial"/>
          <w:b/>
          <w:b/>
          <w:sz w:val="20"/>
          <w:szCs w:val="20"/>
          <w:lang w:val="pl-PL"/>
        </w:rPr>
      </w:pPr>
      <w:r>
        <w:rPr>
          <w:rFonts w:cs="Arial" w:ascii="Garamond" w:hAnsi="Garamond"/>
          <w:b/>
          <w:sz w:val="20"/>
          <w:szCs w:val="20"/>
          <w:lang w:val="pl-PL"/>
        </w:rPr>
      </w:r>
    </w:p>
    <w:p>
      <w:pPr>
        <w:pStyle w:val="Normal"/>
        <w:rPr>
          <w:rFonts w:ascii="Garamond" w:hAnsi="Garamond" w:cs="Arial"/>
          <w:b/>
          <w:b/>
          <w:sz w:val="20"/>
          <w:szCs w:val="20"/>
          <w:lang w:val="pl-PL"/>
        </w:rPr>
      </w:pPr>
      <w:r>
        <w:rPr>
          <w:rFonts w:cs="Arial" w:ascii="Garamond" w:hAnsi="Garamond"/>
          <w:b/>
          <w:sz w:val="20"/>
          <w:szCs w:val="20"/>
          <w:lang w:val="pl-PL"/>
        </w:rPr>
      </w:r>
    </w:p>
    <w:p>
      <w:pPr>
        <w:pStyle w:val="Normal"/>
        <w:rPr>
          <w:rFonts w:ascii="Garamond" w:hAnsi="Garamond" w:cs="Arial"/>
          <w:b/>
          <w:b/>
          <w:sz w:val="20"/>
          <w:szCs w:val="20"/>
          <w:lang w:val="pl-PL" w:eastAsia="ar-SA"/>
        </w:rPr>
      </w:pPr>
      <w:r>
        <w:rPr>
          <w:rFonts w:cs="Arial" w:ascii="Garamond" w:hAnsi="Garamond"/>
          <w:sz w:val="20"/>
          <w:szCs w:val="20"/>
          <w:lang w:val="pl-PL"/>
        </w:rPr>
        <w:t>Niniejsze zobowiązanie („</w:t>
      </w:r>
      <w:r>
        <w:rPr>
          <w:rFonts w:cs="Arial" w:ascii="Garamond" w:hAnsi="Garamond"/>
          <w:b/>
          <w:sz w:val="20"/>
          <w:szCs w:val="20"/>
          <w:lang w:val="pl-PL"/>
        </w:rPr>
        <w:t>Zobowiązanie</w:t>
      </w:r>
      <w:r>
        <w:rPr>
          <w:rFonts w:cs="Arial" w:ascii="Garamond" w:hAnsi="Garamond"/>
          <w:sz w:val="20"/>
          <w:szCs w:val="20"/>
          <w:lang w:val="pl-PL"/>
        </w:rPr>
        <w:t>”) obowiązuje od dnia ............... ("</w:t>
      </w:r>
      <w:r>
        <w:rPr>
          <w:rFonts w:cs="Arial" w:ascii="Garamond" w:hAnsi="Garamond"/>
          <w:b/>
          <w:bCs/>
          <w:sz w:val="20"/>
          <w:szCs w:val="20"/>
          <w:lang w:val="pl-PL"/>
        </w:rPr>
        <w:t>Data wejścia w życie</w:t>
      </w:r>
      <w:r>
        <w:rPr>
          <w:rFonts w:cs="Arial" w:ascii="Garamond" w:hAnsi="Garamond"/>
          <w:sz w:val="20"/>
          <w:szCs w:val="20"/>
          <w:lang w:val="pl-PL"/>
        </w:rPr>
        <w:t>").</w:t>
      </w:r>
    </w:p>
    <w:p>
      <w:pPr>
        <w:pStyle w:val="Normal"/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Garamond" w:hAnsi="Garamond" w:cs="Arial"/>
          <w:b/>
          <w:b/>
          <w:color w:val="000000"/>
          <w:sz w:val="20"/>
          <w:szCs w:val="20"/>
          <w:lang w:val="pl-PL" w:eastAsia="ar-SA"/>
        </w:rPr>
      </w:pPr>
      <w:r>
        <w:rPr>
          <w:rFonts w:cs="Arial" w:ascii="Garamond" w:hAnsi="Garamond"/>
          <w:b/>
          <w:color w:val="000000"/>
          <w:sz w:val="20"/>
          <w:szCs w:val="20"/>
          <w:lang w:val="pl-PL" w:eastAsia="ar-SA"/>
        </w:rPr>
      </w:r>
    </w:p>
    <w:p>
      <w:pPr>
        <w:pStyle w:val="Normal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 xml:space="preserve">Zważywszy że: </w:t>
      </w:r>
    </w:p>
    <w:p>
      <w:pPr>
        <w:pStyle w:val="Normal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…</w:t>
      </w:r>
      <w:r>
        <w:rPr>
          <w:rFonts w:cs="Arial" w:ascii="Garamond" w:hAnsi="Garamond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,</w:t>
      </w:r>
    </w:p>
    <w:p>
      <w:pPr>
        <w:pStyle w:val="Normal"/>
        <w:ind w:left="720" w:hanging="0"/>
        <w:jc w:val="center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>(nazwa i adres przedsiębiorcy  składającego oświadczenie)</w:t>
      </w:r>
    </w:p>
    <w:p>
      <w:pPr>
        <w:pStyle w:val="Normal"/>
        <w:ind w:left="720" w:hanging="0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 xml:space="preserve">zwana(y) dalej </w:t>
      </w:r>
      <w:r>
        <w:rPr>
          <w:rFonts w:cs="Arial" w:ascii="Garamond" w:hAnsi="Garamond"/>
          <w:b/>
          <w:sz w:val="20"/>
          <w:szCs w:val="20"/>
          <w:lang w:val="pl-PL"/>
        </w:rPr>
        <w:t>Przedsiębiorcą</w:t>
      </w:r>
      <w:r>
        <w:rPr>
          <w:rFonts w:cs="Arial" w:ascii="Garamond" w:hAnsi="Garamond"/>
          <w:sz w:val="20"/>
          <w:szCs w:val="20"/>
          <w:lang w:val="pl-PL"/>
        </w:rPr>
        <w:t xml:space="preserve"> zamierza uczestniczyć w ogłoszonym przez PCC Apakor sp. z o.o. w Brzegu Dolnym  („</w:t>
      </w:r>
      <w:r>
        <w:rPr>
          <w:rFonts w:cs="Arial" w:ascii="Garamond" w:hAnsi="Garamond"/>
          <w:b/>
          <w:sz w:val="20"/>
          <w:szCs w:val="20"/>
          <w:lang w:val="pl-PL"/>
        </w:rPr>
        <w:t>Zamawiający</w:t>
      </w:r>
      <w:r>
        <w:rPr>
          <w:rFonts w:cs="Arial" w:ascii="Garamond" w:hAnsi="Garamond"/>
          <w:sz w:val="20"/>
          <w:szCs w:val="20"/>
          <w:lang w:val="pl-PL"/>
        </w:rPr>
        <w:t xml:space="preserve">”) postępowaniu przetargowym dla realizacji zadania pt.: </w:t>
      </w:r>
    </w:p>
    <w:p>
      <w:pPr>
        <w:pStyle w:val="Normal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</w:r>
    </w:p>
    <w:p>
      <w:pPr>
        <w:pStyle w:val="Normal"/>
        <w:jc w:val="center"/>
        <w:rPr>
          <w:rFonts w:ascii="Garamond" w:hAnsi="Garamond" w:cs="Arial"/>
          <w:b/>
          <w:b/>
          <w:color w:val="FF0000"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  <w:lang w:val="pl-PL"/>
        </w:rPr>
        <w:t>„</w:t>
      </w:r>
      <w:r>
        <w:rPr>
          <w:rFonts w:cs="Arial" w:ascii="Garamond" w:hAnsi="Garamond"/>
          <w:b/>
          <w:color w:val="FF0000"/>
          <w:sz w:val="20"/>
          <w:szCs w:val="20"/>
          <w:lang w:val="pl-PL"/>
        </w:rPr>
        <w:t>Wykonanie rurociągów instalacji EOS w zakresie: orurowania</w:t>
      </w:r>
      <w:r>
        <w:rPr>
          <w:rFonts w:cs="Arial" w:ascii="Garamond" w:hAnsi="Garamond"/>
          <w:b/>
          <w:color w:val="FF0000"/>
          <w:sz w:val="20"/>
          <w:szCs w:val="20"/>
        </w:rPr>
        <w:t xml:space="preserve"> budynku beczkowania </w:t>
      </w:r>
    </w:p>
    <w:p>
      <w:pPr>
        <w:pStyle w:val="Normal"/>
        <w:jc w:val="center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color w:val="FF0000"/>
          <w:sz w:val="20"/>
          <w:szCs w:val="20"/>
        </w:rPr>
        <w:t>(H-77</w:t>
      </w:r>
      <w:r>
        <w:rPr>
          <w:rFonts w:cs="Arial" w:ascii="Garamond" w:hAnsi="Garamond"/>
          <w:b/>
          <w:color w:val="FF0000"/>
          <w:sz w:val="20"/>
          <w:szCs w:val="20"/>
          <w:lang w:val="pl-PL"/>
        </w:rPr>
        <w:t>).”</w:t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>w związku z powyższym Przedsiębiorca może otrzymać od Zamawiającego szereg informacji i dokumentów niezbędnych mu w celu przygotowania oferty w ramach ww. postępowania przetargowego, oraz w razie zawarcia z Przedsiębiorcą umowy dotyczącej realizacji Zadania, niezbędnych w celu jej wykonania („</w:t>
      </w:r>
      <w:r>
        <w:rPr>
          <w:rFonts w:cs="Arial" w:ascii="Garamond" w:hAnsi="Garamond"/>
          <w:b/>
          <w:sz w:val="20"/>
          <w:szCs w:val="20"/>
          <w:lang w:val="pl-PL"/>
        </w:rPr>
        <w:t>Cel</w:t>
      </w:r>
      <w:r>
        <w:rPr>
          <w:rFonts w:cs="Arial" w:ascii="Garamond" w:hAnsi="Garamond"/>
          <w:sz w:val="20"/>
          <w:szCs w:val="20"/>
          <w:lang w:val="pl-PL"/>
        </w:rPr>
        <w:t xml:space="preserve">”), </w:t>
      </w:r>
    </w:p>
    <w:p>
      <w:pPr>
        <w:pStyle w:val="Normal"/>
        <w:ind w:left="567" w:hanging="0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 xml:space="preserve">otrzymywane przez Przedsiębiorcę informacje są chronione i traktowane przez Zamawiającego jako poufne, działając w imieniu i na rzecz Przedsiębiorcy oświadczam(y) co następuje: </w:t>
      </w:r>
    </w:p>
    <w:p>
      <w:pPr>
        <w:pStyle w:val="Normal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</w:r>
    </w:p>
    <w:p>
      <w:pPr>
        <w:pStyle w:val="Normal"/>
        <w:spacing w:lineRule="auto" w:line="276" w:before="0" w:after="200"/>
        <w:jc w:val="center"/>
        <w:rPr>
          <w:rFonts w:ascii="Garamond" w:hAnsi="Garamond" w:cs="Arial"/>
          <w:b/>
          <w:b/>
          <w:bCs/>
          <w:sz w:val="20"/>
          <w:szCs w:val="20"/>
          <w:lang w:val="pl-PL"/>
        </w:rPr>
      </w:pPr>
      <w:r>
        <w:rPr>
          <w:rFonts w:cs="Arial" w:ascii="Garamond" w:hAnsi="Garamond"/>
          <w:b/>
          <w:bCs/>
          <w:sz w:val="20"/>
          <w:szCs w:val="20"/>
          <w:lang w:val="pl-PL"/>
        </w:rPr>
        <w:t xml:space="preserve">§ 1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Informacje poufne (zwane dalej „</w:t>
      </w:r>
      <w:r>
        <w:rPr>
          <w:rFonts w:cs="Arial" w:ascii="Garamond" w:hAnsi="Garamond"/>
          <w:b/>
          <w:sz w:val="20"/>
          <w:szCs w:val="20"/>
          <w:lang w:val="pl-PL"/>
        </w:rPr>
        <w:t>Informacjami poufnymi</w:t>
      </w:r>
      <w:r>
        <w:rPr>
          <w:rFonts w:cs="Arial" w:ascii="Garamond" w:hAnsi="Garamond"/>
          <w:sz w:val="20"/>
          <w:szCs w:val="20"/>
          <w:lang w:val="pl-PL"/>
        </w:rPr>
        <w:t>”), objęte niniejszym Zobowiązaniem są definiowane jako wszelkie przekazywane informacje związane z Celem, a także wszelkie inne informacje odnoszące się do działalności Zamawiającego lub innych spółek z grupy kapitałowej PCC SE w szczególności, ale nie wyłącznie: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rFonts w:cs="Arial" w:ascii="Garamond" w:hAnsi="Garamond"/>
          <w:color w:val="000000"/>
          <w:sz w:val="20"/>
          <w:szCs w:val="20"/>
          <w:lang w:val="pl-PL"/>
        </w:rPr>
        <w:tab/>
      </w:r>
      <w:r>
        <w:rPr>
          <w:rFonts w:cs="Arial" w:ascii="Garamond" w:hAnsi="Garamond"/>
          <w:sz w:val="20"/>
          <w:szCs w:val="20"/>
          <w:lang w:val="pl-PL"/>
        </w:rPr>
        <w:t xml:space="preserve">wszelkie informacje, ujawnione Przedsiębiorcy przez Zamawiającego, inne spółki z grupy kapitałowej PCC SE i ich przedstawicieli, dyrektorów, pracowników oraz współpracujących z Zamawiającym doradców i biura projektowe, w tym ich pracowników i przedstawicieli (lub o których Przedsiębiorca uzyskał wiedzę w inny sposób), w szczególności, ale nie wyłącznie, informacje techniczne, inżynieryjne, naukowe, finansowe i handlowe, projekty, wynalazki, materiały autorskie, know-how, pomysły, badania, ustalenia, wnioski, dane, plany, karty, wykresy, zdjęcia, raporty, pisma, dane techniczne, instrukcje obsługi, tabele, procesy, procedury obsługi i testowania, próbki, pomiary, 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wszelkie informacje, które Przedsiębiorca lub jego przedstawiciele mogą otrzymać lub odkryć albo uzyskać przy okazji wizyt w obiektach spółki z grupy kapitałowej PCC SE, lub poprzez dyskusje z przedstawicielami Zamawiającego,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wszelkie informacje odnoszące się do istnienia i treści niniejszego zobowiązania, a także odnoszące się do istnienia i treści innych umów zawieranych przez Strony, niezależnie od formy tych umów, oraz wszelkie informacje wymieniane w trakcie ich negocjacji oraz wykonywania,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otrzymane przez Przedsiębiorcę w ramach wykonywania określonych prac na rzecz lub na zlecenie Zamawiającego, a także wyniki tych pra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 xml:space="preserve">Informacje poufne mogą być ujawniane Przedsiębiorcy w formie ustnej, pisemnej, elektronicznej lub jakiejkolwiek innej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Przedsiębiorca zobowiązuje się: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 xml:space="preserve">traktować Informacje poufne jako ściśle poufne: nie ujawniać ich (ani nie powodować ich ujawnienia) stronom trzecim lub do domeny publicznej, bez uprzedniej pisemnej zgody Zamawiającego i pod warunkiem, że strona trzecia podpisze umowę/zobowiązanie o poufności, zawierającą obowiązki w zakresie poufności., ograniczonego wykorzystywania oraz własności Informacji poufnych nie mniej restrykcyjne niż zobowiązania przyjęte przez Przedsiębiorcę na mocy niniejszego zobowiązania; 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ograniczyć dostęp do Informacji poufnych tylko do tych pracowników i przedstawicieli dla których dostęp ten jest niezbędny dla realizacji Celu i z zastrzeżeniem, że te osoby są związane umowami zawierającymi obowiązki zachowania poufności, ograniczonego użycia oraz własności Informacji poufnych nie mniej restrykcyjne niż zobowiązania przyjęte przez Przedsiębiorcę na mocy niniejszego zobowiązania;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 xml:space="preserve">nie podawać do wiadomości ani powodować podania do wiadomości jakiejkolwiek stronie trzeciej faktu, że jakiekolwiek Informacje poufne zostały jej ujawnione przez Zamawiającego lub pochodzą od Zamawiającego, 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>nie wykorzystywać Informacji poufnych w handlu ani nie używać ich do nabycia lub zarejestrowania praw własności intelektual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Przedsiębiorca odpowiada jak za swoje własne działania i zaniechania za działania i zaniechania osób trzecich, w tym podwykonawców i innych osób, jakim i posługuje się w ramach swojej działalności oraz swoich przedstawicieli, którym ujawnił Informacje poufne, lub które weszły w posiadanie tych informacji w wyniku naruszenia obowiązków przez Przedsiębiorc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Przedsiębiorca gwarantuje zachowanie w ścisłej tajemnicy Informacji poufnych przez osoby trzecie oraz osoby, którymi się posługuje, którym ujawnił Informacje poufne, lub które weszły w posiadanie tych informacji w wyniku naruszenia obowiązków Przedsiębiorcy, co nie wyłącza dalej idącej odpowiedzialności Przedsiębiorcy określonej niniejszym zobowiązani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Na żądanie sądu lub organu właściwej jurysdykcji, upoważnionych agencji państwowych i władz lokalnych na mocy prawa lub innych podmiotów związanych z finansowaniem projektu zgodnie z umową, Informacje poufne mogą zostać ujawnione w zakresie wymaganym przez takie wezwanie lub nakaz, pod warunkiem, że Przedsiębiorca powiadomi Zamawiającego na piśmie o takim wymogu niezwłocznie i przed takim ujawnieniem, tak aby stworzyć możliwość zapobieżenia takiemu ujawnieniu lub jego ograniczeniu i z zastrzeżeniem, że Przedsiębiorca oznaczy dokumenty zawierające Informacje poufne jako „POUFNE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 xml:space="preserve">Informacje poufne przekazywane przez Przedsiębiorcę jakimkolwiek osobom trzecim, przy zachowaniu wymagań wynikających z niniejszym zobowiązaniem powinny być wyraźnie oznaczone jako własność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Informacje nie są traktowane jako Informacje poufne, jeśl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709" w:hanging="425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>były już powszechnie znane (jeżeli nastąpiło to w inny sposób niż przez naruszenie niniejszym zobowiązaniem przez Przedsiębiorcę lub jakikolwiek inny sposób niewłaściwy lub niezgodny z prawem) w momencie ich ujawnienia Przedsiębiorcy; lub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709" w:hanging="425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były znane wcześniej Przedsiębiorcy, o ile nie wszedł w posiadanie takich informacji wskutek naruszenia niniejszym zobowiązaniem lub w jakikolwiek inny sposób niewłaściwy lub niezgodny z prawem; lub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709" w:hanging="425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zostały uzyskane lub nabyte, nie podlegając obowiązkowi poufności, przez Przedsiębiorcę od strony trzeciej, która, zgodnie z wiedzą posiadaną przez Przedsiębiorcę w danym czasie,  posiadała takie informacje uczciwie i mogła swobodnie je przekazywać; lub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709" w:hanging="425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>zostały opracowane niezależnie przez Przedsiębiorcę bez odniesienia do jakichkolwiek Informacji pouf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 xml:space="preserve">Przedsiębiorca przyjmuje do wiadomości i godzi się na to, że Informacje poufne stanowią tajemnicę przedsiębiorstwa Zamawiającego w rozumieniu ustawy z dnia 16 kwietnia 1993 r. o zwalczaniu nieuczciwej konkurencji ( t.j. Dz.U. z 2003 r., nr 153, poz. 1503 z późn. zm.), której przekazanie, ujawnienie lub wykorzystanie stanowi, w myśl tej ustawy, czyn nieuczciwej konkurencj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 xml:space="preserve">Za każdy przypadek naruszenia przez Przedsiębiorcę i/lub jego pracowników i/lub doradców niniejszego zobowiązania do zachowania w tajemnicy Informacji poufnych, Przedsiębiorca zobowiązany będzie zapłacić Zamawiającemu, na jej pierwsze pisemne żądanie, karę umowną w wysokości 50.000 zł (słownie: pięćdziesiąt tysięcy złotych). Zamawiający ma prawo dochodzenia odszkodowania przewyższającego wysokość zastrzeżonej kary umownej na zasadach ogólnych kodeksu cywilnego,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>Zobowiązanie nie ogranicza przysługującemu Zamawiającemu prawa do ujawniania wszelkich informacji i dokumentacji związanych z umową na realizację Zadania, w szczególności wszelkiej dokumentacji i informacji otrzymanej w tym zakresie od Przedsiębiorcy, w szczególności nie ogranicza prawa Zamawiającego do ujawniania tej dokumentacji i informacji m.in. współpracującym z grupą kapitałową PCC SE projektantami, spółkom z grupy kapitałowej PCC SE, współpracującym z grupą kapitałową PCC SE spółkami i doradcami technicznymi oraz podmiotom finansującym Zamawiającego.</w:t>
      </w:r>
    </w:p>
    <w:p>
      <w:pPr>
        <w:pStyle w:val="Normal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Arial" w:ascii="Garamond" w:hAnsi="Garamond"/>
          <w:b/>
          <w:bCs/>
          <w:sz w:val="20"/>
          <w:szCs w:val="20"/>
          <w:lang w:val="pl-PL"/>
        </w:rPr>
        <w:t xml:space="preserve">§ 2 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>Niniejsze Zobowiązanie zaczyna obowiązywać od Dnia Wejścia w Życie i pozostanie w mocy tak długo, jak przekazywane informacje stanowić będą Informacje poufne dla PCC Rokita SA, w rozumieniu obowiązujących przepisów prawa, ale nie krócej niż przez okres 15 lat ("</w:t>
      </w:r>
      <w:r>
        <w:rPr>
          <w:rFonts w:cs="Arial" w:ascii="Garamond" w:hAnsi="Garamond"/>
          <w:b/>
          <w:sz w:val="20"/>
          <w:szCs w:val="20"/>
          <w:lang w:val="pl-PL"/>
        </w:rPr>
        <w:t>Data wygaśnięcia</w:t>
      </w:r>
      <w:r>
        <w:rPr>
          <w:rFonts w:cs="Arial" w:ascii="Garamond" w:hAnsi="Garamond"/>
          <w:sz w:val="20"/>
          <w:szCs w:val="20"/>
          <w:lang w:val="pl-PL"/>
        </w:rPr>
        <w:t xml:space="preserve">") i to niezależnie do tego czy umowa na realizację Zadania zostanie zawarta z Przedsiębiorcą. 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>Niniejszego Zobowiązania, ani żadnych Informacji poufnych nie należy interpretować jako przyznanie Przedsiębiorcy jakichkolwiek praw ani licencji do Informacji poufnych ani przeniesienia na Przedsiębiorcę takich praw.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 xml:space="preserve">Informacje poufne pozostają własnością Zamawiającego. Jeżeli Przedsiębiorca nie złoży oferty lub jeżeli złożona przez niego oferta nie zostanie przyjęta przez Zamawiającego, Przedsiębiorca zobowiązuje się - na żądanie Zamawiającego - zwrócić jej bezzwłocznie wszystkie dokumenty – bez względu na ich nazwę. Zamawiający może zażądać zwrotu egzemplarzy/kopii Informacji poufnych w każdym czasie na podstawie pisemnego powiadomienia Przedsiębiorcy. Niezwłocznie po otrzymaniu takiego powiadomienia lub po ustaniu współpracy Stron, Przedsiębiorca jest zobowiązana zwrócić wszystkie oryginalne Informacje poufne i zniszczyć w udokumentowany sposób wszystkie dokumenty, kopie, reprodukcje i raporty które dotyczą lub zawierają Informacje poufne (w tym w formie elektronicznej) pozostające w jego posiadaniu oraz w posiadaniu jego przedstawicieli, którym zostały ujawnione. 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color w:val="000000"/>
          <w:sz w:val="20"/>
          <w:szCs w:val="20"/>
          <w:lang w:val="pl-PL"/>
        </w:rPr>
        <w:t>Przedsiębiorca przyjmuje do wiadomości, iż PCC Rokita SA, jako emitent papierów wartościowych dopuszczonych do obrotu na Giełdzie Papierów Wartościowych w Warszawie, podlega szeregowi regulacji obowiązujących w Unii Europejskiej, dotyczących ochrony informacji poufnych na rynku kapitałowym, a w szczególności podlega przepisom rozporządzenia Parlamentu Europejskiego i Rady (UE) nr 596/2014 z dnia 16 kwietnia 2014 r. w sprawie nadużyć na rynku, ustawy z dnia 29 lipca 2005 r. o obrocie instrumentami finansowymi oraz przepisom ustawy z dnia 29 lipca 2005 r. o ofercie publicznej i warunkach wprowadzania instrumentów finansowych do zorganizowanego systemu obrotu oraz o spółkach publicznych. W związku z tym informacje powstałe w wyniku realizacji niniejszej umowy mogą stanowić informacje poufne w rozumieniu art. 7 rozporządzenia w sprawie nadużyć na rynku. Ujawnienie oraz wykorzystanie informacji poufnych w sposób niezgodny z niniejszą umową jest zabronione. Zakaz ujawniania informacji poufnej nie ma zastosowania w sytuacji, gdy muszą być one ujawnione w związku z wykonywaniem obowiązków, wynikających z przepisów prawa powszechnie obowiązującego, w szczególności nie ma on zastosowania wobec PCC Rokita SA w związku z obowiązkiem PCC Rokita SA do niezwłocznego podawania do publicznej wiadomości informacji poufnych bezpośrednio jej dotyczących, których treści jak i samego faktu publikacji PCC Rokita SA nie jest zobowiązana konsultować z Przedsiębiorcą.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>Jeśli postanowienia niniejszego Zobowiązania są lub staną się w części lub w całości nieważne, nieskuteczne lub niewykonalne, nie wpłynie to na ważność, skuteczność i wykonalność pozostałych postanowień. Nieważne, nieskuteczne lub niewykonalne postanowienie zostanie uznane za zastąpione przez postanowienie, które ma osiągnąć w miarę możliwości cel i zamiar postanowienia nieważnego, nieskutecznego lub niewykonalnego. Podobnie jest w przypadku braków w Zobowiązaniu.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 xml:space="preserve">W przypadku powstania w dowolnym momencie pytań, sporów lub rozbieżności między Zamawiającym a Przedsiębiorcą, Strony podejmą próbę polubownego rozwiązania sprawy. W przypadku braku rozsądnego rozstrzygnięcia przez Strony jakiegokolwiek sporu powstałego w związku z niniejszym Zobowiązaniem (w tym sporu co do jej ważności, znaczenia, mocy lub rozwiązania) </w:t>
      </w:r>
      <w:r>
        <w:rPr>
          <w:rFonts w:cs="Arial" w:ascii="Garamond" w:hAnsi="Garamond"/>
          <w:color w:val="000000"/>
          <w:sz w:val="20"/>
          <w:szCs w:val="20"/>
          <w:lang w:val="pl-PL" w:eastAsia="en-US"/>
        </w:rPr>
        <w:t>będą rozstrzygane przez sąd powszechny właściwy dla siedziby Zamawiającego.</w:t>
      </w:r>
      <w:r>
        <w:rPr>
          <w:rFonts w:cs="Arial" w:ascii="Garamond" w:hAnsi="Garamond"/>
          <w:sz w:val="20"/>
          <w:szCs w:val="20"/>
          <w:lang w:val="pl-PL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Niniejsze Zobowiązanie podlega prawu polskiem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ind w:left="426" w:hanging="360"/>
        <w:jc w:val="both"/>
        <w:rPr/>
      </w:pPr>
      <w:r>
        <w:rPr>
          <w:rFonts w:eastAsia="Garamond" w:cs="Garamond" w:ascii="Garamond" w:hAnsi="Garamond"/>
          <w:sz w:val="20"/>
          <w:szCs w:val="20"/>
          <w:lang w:val="pl-PL"/>
        </w:rPr>
        <w:t xml:space="preserve"> </w:t>
      </w:r>
      <w:r>
        <w:rPr>
          <w:rFonts w:cs="Arial" w:ascii="Garamond" w:hAnsi="Garamond"/>
          <w:sz w:val="20"/>
          <w:szCs w:val="20"/>
          <w:lang w:val="pl-PL"/>
        </w:rPr>
        <w:t>Niniejsze Zobowiązanie została sporządzona w dwóch jednobrzmiących egzemplarzach, z których jeden otrzymuje Zamawiający, a drugi Przedsiębiorca.</w:t>
      </w:r>
    </w:p>
    <w:p>
      <w:pPr>
        <w:pStyle w:val="Normal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35605" cy="3890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5605" cy="389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3"/>
                            </w:tblGrid>
                            <w:tr>
                              <w:trPr/>
                              <w:tc>
                                <w:tcPr>
                                  <w:tcW w:w="46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Przedsiębiorc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20"/>
                                      <w:szCs w:val="20"/>
                                      <w:lang w:val="pl-PL"/>
                                    </w:rPr>
                                    <w:t>Podpis: 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20"/>
                                      <w:szCs w:val="20"/>
                                      <w:lang w:val="pl-PL"/>
                                    </w:rPr>
                                    <w:t>Imię i Nazwisko drukowanymi, funkcj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20"/>
                                      <w:szCs w:val="20"/>
                                      <w:lang w:val="pl-PL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20"/>
                                      <w:szCs w:val="20"/>
                                      <w:lang w:val="pl-PL"/>
                                    </w:rPr>
                                    <w:t>Podpis 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46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20"/>
                                      <w:szCs w:val="20"/>
                                      <w:lang w:val="pl-PL"/>
                                    </w:rPr>
                                    <w:t>Imię i nazwisko drukowanymi, funkcj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20"/>
                                      <w:szCs w:val="20"/>
                                      <w:lang w:val="pl-PL"/>
                                    </w:rPr>
                                    <w:t>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15pt;height:306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3"/>
                      </w:tblGrid>
                      <w:tr>
                        <w:trPr/>
                        <w:tc>
                          <w:tcPr>
                            <w:tcW w:w="46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sz w:val="20"/>
                                <w:szCs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sz w:val="20"/>
                                <w:szCs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sz w:val="20"/>
                                <w:szCs w:val="20"/>
                                <w:lang w:val="pl-PL"/>
                              </w:rPr>
                              <w:t>Przedsiębiorc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sz w:val="20"/>
                                <w:szCs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0"/>
                                <w:szCs w:val="20"/>
                                <w:lang w:val="pl-PL"/>
                              </w:rPr>
                              <w:t>Podpis: 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0"/>
                                <w:szCs w:val="20"/>
                                <w:lang w:val="pl-PL"/>
                              </w:rPr>
                              <w:t>Imię i Nazwisko drukowanymi, funkcja: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0"/>
                                <w:szCs w:val="20"/>
                                <w:lang w:val="pl-PL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0"/>
                                <w:szCs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0"/>
                                <w:szCs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0"/>
                                <w:szCs w:val="20"/>
                                <w:lang w:val="pl-PL"/>
                              </w:rPr>
                              <w:t>Podpis _________________________</w:t>
                            </w:r>
                          </w:p>
                        </w:tc>
                      </w:tr>
                      <w:tr>
                        <w:trPr>
                          <w:trHeight w:val="95" w:hRule="atLeast"/>
                        </w:trPr>
                        <w:tc>
                          <w:tcPr>
                            <w:tcW w:w="46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0"/>
                                <w:szCs w:val="20"/>
                                <w:lang w:val="pl-PL"/>
                              </w:rPr>
                              <w:t>Imię i nazwisko drukowanymi, funkcja: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0"/>
                                <w:szCs w:val="20"/>
                                <w:lang w:val="pl-PL"/>
                              </w:rPr>
                              <w:t>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9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bCs/>
        <w:sz w:val="20"/>
        <w:szCs w:val="20"/>
      </w:rPr>
      <w:fldChar w:fldCharType="begin"/>
    </w:r>
    <w:r>
      <w:rPr>
        <w:sz w:val="20"/>
        <w:szCs w:val="20"/>
        <w:bCs/>
        <w:rFonts w:cs="Garamond" w:ascii="Garamond" w:hAnsi="Garamond"/>
      </w:rPr>
      <w:instrText xml:space="preserve"> PAGE </w:instrText>
    </w:r>
    <w:r>
      <w:rPr>
        <w:sz w:val="20"/>
        <w:szCs w:val="20"/>
        <w:bCs/>
        <w:rFonts w:cs="Garamond" w:ascii="Garamond" w:hAnsi="Garamond"/>
      </w:rPr>
      <w:fldChar w:fldCharType="separate"/>
    </w:r>
    <w:r>
      <w:rPr>
        <w:sz w:val="20"/>
        <w:szCs w:val="20"/>
        <w:bCs/>
        <w:rFonts w:cs="Garamond" w:ascii="Garamond" w:hAnsi="Garamond"/>
      </w:rPr>
      <w:t>4</w:t>
    </w:r>
    <w:r>
      <w:rPr>
        <w:sz w:val="20"/>
        <w:szCs w:val="20"/>
        <w:bCs/>
        <w:rFonts w:cs="Garamond" w:ascii="Garamond" w:hAnsi="Garamond"/>
      </w:rPr>
      <w:fldChar w:fldCharType="end"/>
    </w:r>
    <w:r>
      <w:rPr>
        <w:rFonts w:cs="Garamond" w:ascii="Garamond" w:hAnsi="Garamond"/>
        <w:sz w:val="20"/>
        <w:szCs w:val="20"/>
        <w:lang w:val="pl-PL"/>
      </w:rPr>
      <w:t>/</w:t>
    </w:r>
    <w:r>
      <w:rPr>
        <w:rFonts w:cs="Garamond" w:ascii="Garamond" w:hAnsi="Garamond"/>
        <w:bCs/>
        <w:sz w:val="20"/>
        <w:szCs w:val="20"/>
      </w:rPr>
      <w:fldChar w:fldCharType="begin"/>
    </w:r>
    <w:r>
      <w:rPr>
        <w:sz w:val="20"/>
        <w:szCs w:val="20"/>
        <w:bCs/>
        <w:rFonts w:cs="Garamond" w:ascii="Garamond" w:hAnsi="Garamond"/>
      </w:rPr>
      <w:instrText xml:space="preserve"> NUMPAGES \* ARABIC </w:instrText>
    </w:r>
    <w:r>
      <w:rPr>
        <w:sz w:val="20"/>
        <w:szCs w:val="20"/>
        <w:bCs/>
        <w:rFonts w:cs="Garamond" w:ascii="Garamond" w:hAnsi="Garamond"/>
      </w:rPr>
      <w:fldChar w:fldCharType="separate"/>
    </w:r>
    <w:r>
      <w:rPr>
        <w:sz w:val="20"/>
        <w:szCs w:val="20"/>
        <w:bCs/>
        <w:rFonts w:cs="Garamond" w:ascii="Garamond" w:hAnsi="Garamond"/>
      </w:rPr>
      <w:t>4</w:t>
    </w:r>
    <w:r>
      <w:rPr>
        <w:sz w:val="20"/>
        <w:szCs w:val="20"/>
        <w:bCs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left="5387" w:hanging="0"/>
      <w:jc w:val="right"/>
      <w:rPr/>
    </w:pPr>
    <w:r>
      <w:rPr>
        <w:rFonts w:cs="Arial" w:ascii="Garamond" w:hAnsi="Garamond"/>
        <w:bCs/>
        <w:sz w:val="22"/>
        <w:szCs w:val="22"/>
      </w:rPr>
      <w:t>Załącznik Nr 6 do SIWZ</w:t>
    </w:r>
  </w:p>
  <w:p>
    <w:pPr>
      <w:pStyle w:val="Header"/>
      <w:rPr>
        <w:rFonts w:ascii="Garamond" w:hAnsi="Garamond" w:cs="Arial"/>
        <w:bCs/>
        <w:sz w:val="22"/>
        <w:szCs w:val="22"/>
      </w:rPr>
    </w:pPr>
    <w:r>
      <w:rPr>
        <w:rFonts w:cs="Arial" w:ascii="Garamond" w:hAnsi="Garamond"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0"/>
    </w:pPr>
    <w:rPr>
      <w:rFonts w:ascii="Arial" w:hAnsi="Arial" w:cs="Times New Roman"/>
      <w:b/>
      <w:lang w:val="pl-PL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Garamond" w:hAnsi="Garamond" w:eastAsia="Calibri" w:cs="Arial"/>
    </w:rPr>
  </w:style>
  <w:style w:type="character" w:styleId="WW8Num10z0">
    <w:name w:val="WW8Num10z0"/>
    <w:qFormat/>
    <w:rPr>
      <w:rFonts w:ascii="Garamond" w:hAnsi="Garamond" w:eastAsia="Calibri" w:cs="Aria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Lucida Sans Unicode"/>
      <w:sz w:val="24"/>
      <w:szCs w:val="24"/>
      <w:lang w:val="en-GB"/>
    </w:rPr>
  </w:style>
  <w:style w:type="character" w:styleId="StopkaZnak">
    <w:name w:val="Stopka Znak"/>
    <w:qFormat/>
    <w:rPr>
      <w:rFonts w:ascii="Times New Roman" w:hAnsi="Times New Roman" w:eastAsia="Times New Roman" w:cs="Lucida Sans Unicode"/>
      <w:sz w:val="24"/>
      <w:szCs w:val="24"/>
      <w:lang w:val="en-GB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Lucida Sans Unicode"/>
      <w:lang w:val="en-GB"/>
    </w:rPr>
  </w:style>
  <w:style w:type="character" w:styleId="TematkomentarzaZnak">
    <w:name w:val="Temat komentarza Znak"/>
    <w:qFormat/>
    <w:rPr>
      <w:rFonts w:ascii="Times New Roman" w:hAnsi="Times New Roman" w:eastAsia="Times New Roman" w:cs="Lucida Sans Unicode"/>
      <w:b/>
      <w:bCs/>
      <w:lang w:val="en-GB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val="en-GB"/>
    </w:rPr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Lucida Sans Unicode"/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Hyperlink0">
    <w:name w:val="Hyperlink.0"/>
    <w:qFormat/>
    <w:rPr>
      <w:color w:val="0563C1"/>
      <w:u w:val="single" w:color="0563C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en-GB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suppressAutoHyphens w:val="true"/>
      <w:overflowPunct w:val="false"/>
      <w:autoSpaceDE w:val="false"/>
      <w:spacing w:before="0" w:after="0"/>
      <w:ind w:left="566" w:hanging="283"/>
      <w:contextualSpacing/>
      <w:textAlignment w:val="baseline"/>
    </w:pPr>
    <w:rPr>
      <w:rFonts w:ascii="Arial" w:hAnsi="Arial" w:cs="Times New Roman"/>
      <w:sz w:val="20"/>
      <w:szCs w:val="20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1:44:00Z</dcterms:created>
  <dc:creator>Monika.Sonta</dc:creator>
  <dc:description/>
  <cp:keywords/>
  <dc:language>en-US</dc:language>
  <cp:lastModifiedBy>Michal Zarzycki</cp:lastModifiedBy>
  <cp:lastPrinted>2016-12-07T15:59:00Z</cp:lastPrinted>
  <dcterms:modified xsi:type="dcterms:W3CDTF">2026-01-17T10:49:00Z</dcterms:modified>
  <cp:revision>9</cp:revision>
  <dc:subject/>
  <dc:title/>
</cp:coreProperties>
</file>